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. právn.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2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2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0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68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78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78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935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7 97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18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3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adů od MSK-ubytování prchajících z Ukrajiny</w:t>
        <w:tab/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36 0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právy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a žáků se soc.znevýh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5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1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1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est.dotace MK VISK 3-Zpříst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6 962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6 962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ební úpravy domu 1083, Těšínská 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ební úpravy domu 1083, Těšínská 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9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PZ Frýdek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50 43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34 43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Ŕ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8.2024   Čas:</w:t>
          </w:r>
          <w:r>
            <w:rPr>
              <w:rFonts w:cs="Arial" w:ascii="Arial" w:hAnsi="Arial"/>
            </w:rPr>
            <w:t>14:30:2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1:00Z</dcterms:created>
  <dc:creator>Pšenička Jiří</dc:creator>
  <dc:description/>
  <cp:keywords/>
  <dc:language>en-US</dc:language>
  <cp:lastModifiedBy>Ilona OBORNÁ</cp:lastModifiedBy>
  <dcterms:modified xsi:type="dcterms:W3CDTF">2024-08-23T04:52:00Z</dcterms:modified>
  <cp:revision>5</cp:revision>
  <dc:subject/>
  <dc:title/>
</cp:coreProperties>
</file>